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30175</wp:posOffset>
                </wp:positionH>
                <wp:positionV relativeFrom="paragraph">
                  <wp:posOffset>-30480</wp:posOffset>
                </wp:positionV>
                <wp:extent cx="666940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3994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OPTOMETRY REFERRAL FOR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5.15pt;height:31.45pt;mso-wrap-distance-left:2.9pt;mso-wrap-distance-right:2.9pt;mso-wrap-distance-top:2.9pt;mso-wrap-distance-bottom:2.9pt;margin-top:-2.4pt;mso-position-vertical-relative:text;margin-left:10.2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OPTOMETRY REFERR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5571490</wp:posOffset>
            </wp:positionH>
            <wp:positionV relativeFrom="paragraph">
              <wp:posOffset>8624570</wp:posOffset>
            </wp:positionV>
            <wp:extent cx="1151890" cy="9137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15265</wp:posOffset>
                </wp:positionV>
                <wp:extent cx="6657340" cy="1313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8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fer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GP Name: </w:t>
                            </w: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or Practice Stamp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before="100" w:after="40"/>
                              <w:rPr/>
                            </w:pPr>
                            <w:r>
                              <w:rPr/>
                              <w:t xml:space="preserve">Practice : </w:t>
                            </w: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before="4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before="4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37465" tIns="1270" rIns="37465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103.4pt;mso-wrap-distance-left:2.9pt;mso-wrap-distance-right:2.9pt;mso-wrap-distance-top:2.9pt;mso-wrap-distance-bottom:2.9pt;margin-top:16.95pt;mso-position-vertical-relative:text;margin-left:10.85pt;mso-position-horizontal-relative:text">
                <v:fill opacity="0f"/>
                <v:textbox inset="0.0409722222222222in,0.00138888888888889in,0.0409722222222222in,0.0798611111111111in">
                  <w:txbxContent>
                    <w:p>
                      <w:pPr>
                        <w:pStyle w:val="Normal"/>
                        <w:widowControl w:val="false"/>
                        <w:spacing w:lineRule="auto" w:line="18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fer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/>
                        <w:t xml:space="preserve">GP Name: </w:t>
                      </w: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(or Practice Stamp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before="100" w:after="40"/>
                        <w:rPr/>
                      </w:pPr>
                      <w:r>
                        <w:rPr/>
                        <w:t xml:space="preserve">Practice : </w:t>
                      </w: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before="4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before="4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1528445</wp:posOffset>
                </wp:positionV>
                <wp:extent cx="6649720" cy="908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7230" w:leader="dot"/>
                                <w:tab w:val="left" w:pos="7371" w:leader="none"/>
                                <w:tab w:val="right" w:pos="10206" w:leader="dot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Patient Name:</w:t>
                              <w:tab/>
                              <w:tab/>
                              <w:t xml:space="preserve">NHI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7230" w:leader="dot"/>
                                <w:tab w:val="left" w:pos="7371" w:leader="none"/>
                                <w:tab w:val="right" w:pos="10206" w:leader="dot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7230" w:leader="dot"/>
                                <w:tab w:val="left" w:pos="7371" w:leader="none"/>
                                <w:tab w:val="right" w:pos="10206" w:leader="dot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 xml:space="preserve">Address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7230" w:leader="dot"/>
                                <w:tab w:val="left" w:pos="7371" w:leader="none"/>
                                <w:tab w:val="right" w:pos="10206" w:leader="dot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  <w:tab/>
                              <w:tab/>
                              <w:t xml:space="preserve">DOB: </w:t>
                              <w:tab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71.5pt;mso-wrap-distance-left:2.9pt;mso-wrap-distance-right:2.9pt;mso-wrap-distance-top:2.9pt;mso-wrap-distance-bottom:2.9pt;margin-top:120.35pt;mso-position-vertical-relative:text;margin-left:1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7230" w:leader="dot"/>
                          <w:tab w:val="left" w:pos="7371" w:leader="none"/>
                          <w:tab w:val="right" w:pos="10206" w:leader="dot"/>
                        </w:tabs>
                        <w:spacing w:before="0" w:after="120"/>
                        <w:rPr/>
                      </w:pPr>
                      <w:r>
                        <w:rPr/>
                        <w:t>Patient Name:</w:t>
                        <w:tab/>
                        <w:tab/>
                        <w:t xml:space="preserve">NHI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7230" w:leader="dot"/>
                          <w:tab w:val="left" w:pos="7371" w:leader="none"/>
                          <w:tab w:val="right" w:pos="10206" w:leader="dot"/>
                        </w:tabs>
                        <w:spacing w:before="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7230" w:leader="dot"/>
                          <w:tab w:val="left" w:pos="7371" w:leader="none"/>
                          <w:tab w:val="right" w:pos="10206" w:leader="dot"/>
                        </w:tabs>
                        <w:spacing w:before="0" w:after="120"/>
                        <w:rPr/>
                      </w:pPr>
                      <w:r>
                        <w:rPr/>
                        <w:t xml:space="preserve">Address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7230" w:leader="dot"/>
                          <w:tab w:val="left" w:pos="7371" w:leader="none"/>
                          <w:tab w:val="right" w:pos="10206" w:leader="dot"/>
                        </w:tabs>
                        <w:spacing w:before="0" w:after="120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.</w:t>
                        <w:tab/>
                        <w:tab/>
                        <w:t xml:space="preserve">DOB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43510</wp:posOffset>
                </wp:positionH>
                <wp:positionV relativeFrom="paragraph">
                  <wp:posOffset>2453640</wp:posOffset>
                </wp:positionV>
                <wp:extent cx="6650990" cy="426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60"/>
                              <w:rPr/>
                            </w:pPr>
                            <w:r>
                              <w:rPr/>
                              <w:t>Dear Optometrist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Please assess this patient for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Tick or Circle where appropriate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33.6pt;mso-wrap-distance-left:2.9pt;mso-wrap-distance-right:2.9pt;mso-wrap-distance-top:2.9pt;mso-wrap-distance-bottom:2.9pt;margin-top:193.2pt;mso-position-vertical-relative:text;margin-left:11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60"/>
                        <w:rPr/>
                      </w:pPr>
                      <w:r>
                        <w:rPr/>
                        <w:t>Dear Optometrist,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Please assess this patient for: </w:t>
                      </w:r>
                      <w:r>
                        <w:rPr>
                          <w:sz w:val="16"/>
                          <w:szCs w:val="16"/>
                        </w:rPr>
                        <w:t>(Tick or Circle where appropri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2851150</wp:posOffset>
                </wp:positionV>
                <wp:extent cx="6644005" cy="2320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Cataract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Possible glaucoma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Headaches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Sore and/or red eye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Compliance with visual standards (e.g. driving, police, occupational)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Presbyopia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Suitability of current spectacle Rx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Recent change in vision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20" w:after="80"/>
                              <w:ind w:left="567" w:hanging="425"/>
                              <w:contextualSpacing w:val="false"/>
                              <w:rPr/>
                            </w:pPr>
                            <w:r>
                              <w:rPr/>
                              <w:t>Other (please specif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ind w:left="255" w:hanging="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82.75pt;mso-wrap-distance-left:2.9pt;mso-wrap-distance-right:2.9pt;mso-wrap-distance-top:2.9pt;mso-wrap-distance-bottom:2.9pt;margin-top:224.5pt;mso-position-vertical-relative:text;margin-left:12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Cataract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Possible glaucoma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Headaches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Sore and/or red eye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Compliance with visual standards (e.g. driving, police, occupational)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Presbyopia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Suitability of current spectacle Rx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Recent change in vision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20" w:after="80"/>
                        <w:ind w:left="567" w:hanging="425"/>
                        <w:contextualSpacing w:val="false"/>
                        <w:rPr/>
                      </w:pPr>
                      <w:r>
                        <w:rPr/>
                        <w:t>Other (please specify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ind w:left="255" w:hanging="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5238750</wp:posOffset>
                </wp:positionV>
                <wp:extent cx="6650355" cy="1975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Relevant background details 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Current medications includ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090" w:leader="dot"/>
                              </w:tabs>
                              <w:spacing w:lineRule="auto" w:line="180" w:before="100" w:after="40"/>
                              <w:rPr>
                                <w:color w:val="CCCC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CCCCC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37465" tIns="1270" rIns="37465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5pt;height:155.55pt;mso-wrap-distance-left:2.9pt;mso-wrap-distance-right:2.9pt;mso-wrap-distance-top:2.9pt;mso-wrap-distance-bottom:2.9pt;margin-top:412.5pt;mso-position-vertical-relative:text;margin-left:11.8pt;mso-position-horizontal-relative:text">
                <v:fill opacity="0f"/>
                <v:textbox inset="0.0409722222222222in,0.00138888888888889in,0.0409722222222222in,0.00138888888888889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Relevant background details are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Current medications include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10090" w:leader="dot"/>
                        </w:tabs>
                        <w:spacing w:lineRule="auto" w:line="180" w:before="100" w:after="40"/>
                        <w:rPr>
                          <w:color w:val="CCCCCC"/>
                          <w:sz w:val="24"/>
                          <w:szCs w:val="24"/>
                        </w:rPr>
                      </w:pPr>
                      <w:r>
                        <w:rPr>
                          <w:color w:val="CCCCCC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49860</wp:posOffset>
                </wp:positionH>
                <wp:positionV relativeFrom="paragraph">
                  <wp:posOffset>7223125</wp:posOffset>
                </wp:positionV>
                <wp:extent cx="6644005" cy="24117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567" w:hanging="357"/>
                              <w:contextualSpacing w:val="false"/>
                              <w:rPr/>
                            </w:pPr>
                            <w:r>
                              <w:rPr/>
                              <w:t>Please contact patient to arrange an appointment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567" w:hanging="357"/>
                              <w:contextualSpacing w:val="false"/>
                              <w:rPr/>
                            </w:pPr>
                            <w:r>
                              <w:rPr/>
                              <w:t>Patient to arrange appoin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omplete if specific optometrist require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954" w:leader="dot"/>
                              </w:tabs>
                              <w:spacing w:before="0" w:after="160"/>
                              <w:rPr/>
                            </w:pPr>
                            <w:r>
                              <w:rPr/>
                              <w:t xml:space="preserve">Optometrist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954" w:leader="dot"/>
                              </w:tabs>
                              <w:spacing w:before="0" w:after="160"/>
                              <w:rPr/>
                            </w:pPr>
                            <w:r>
                              <w:rPr/>
                              <w:t xml:space="preserve">Practice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ease provide a report of your finding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5954" w:leader="underscore"/>
                              </w:tabs>
                              <w:rPr/>
                            </w:pPr>
                            <w:r>
                              <w:rPr/>
                              <w:t xml:space="preserve">Signed: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5954" w:leader="underscore"/>
                              </w:tabs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5954" w:leader="underscore"/>
                              </w:tabs>
                              <w:rPr/>
                            </w:pPr>
                            <w:r>
                              <w:rPr/>
                              <w:t xml:space="preserve">GP Name: </w:t>
                              <w:tab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89.9pt;mso-wrap-distance-left:2.9pt;mso-wrap-distance-right:2.9pt;mso-wrap-distance-top:2.9pt;mso-wrap-distance-bottom:2.9pt;margin-top:568.75pt;mso-position-vertical-relative:text;margin-left:11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spacing w:before="0" w:after="60"/>
                        <w:ind w:left="567" w:hanging="357"/>
                        <w:contextualSpacing w:val="false"/>
                        <w:rPr/>
                      </w:pPr>
                      <w:r>
                        <w:rPr/>
                        <w:t>Please contact patient to arrange an appointment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spacing w:before="0" w:after="60"/>
                        <w:ind w:left="567" w:hanging="357"/>
                        <w:contextualSpacing w:val="false"/>
                        <w:rPr/>
                      </w:pPr>
                      <w:r>
                        <w:rPr/>
                        <w:t>Patient to arrange appoint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complete if specific optometrist required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954" w:leader="dot"/>
                        </w:tabs>
                        <w:spacing w:before="0" w:after="160"/>
                        <w:rPr/>
                      </w:pPr>
                      <w:r>
                        <w:rPr/>
                        <w:t xml:space="preserve">Optometrist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954" w:leader="dot"/>
                        </w:tabs>
                        <w:spacing w:before="0" w:after="160"/>
                        <w:rPr/>
                      </w:pPr>
                      <w:r>
                        <w:rPr/>
                        <w:t xml:space="preserve">Practice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ease provide a report of your finding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5954" w:leader="underscore"/>
                        </w:tabs>
                        <w:rPr/>
                      </w:pPr>
                      <w:r>
                        <w:rPr/>
                        <w:t xml:space="preserve">Signed: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5954" w:leader="underscore"/>
                        </w:tabs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right" w:pos="5954" w:leader="underscore"/>
                        </w:tabs>
                        <w:rPr/>
                      </w:pPr>
                      <w:r>
                        <w:rPr/>
                        <w:t xml:space="preserve">GP Nam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8"/>
      </w:r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00"/>
      <w:kern w:val="2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eastAsia="Times New Roman" w:cs="Lucida San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Lucida San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Lucida San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Lucida San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Lucida San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Lucida San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41:00Z</dcterms:created>
  <dc:creator>Grant Firth</dc:creator>
  <dc:description/>
  <cp:keywords/>
  <dc:language>en-US</dc:language>
  <cp:lastModifiedBy>Grant Firth</cp:lastModifiedBy>
  <cp:lastPrinted>2013-04-24T13:31:00Z</cp:lastPrinted>
  <dcterms:modified xsi:type="dcterms:W3CDTF">2013-04-24T03:41:00Z</dcterms:modified>
  <cp:revision>2</cp:revision>
  <dc:subject/>
  <dc:title/>
</cp:coreProperties>
</file>